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994405028"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1344752283"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31845263"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195379894"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1439493435"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1473403792"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2038280402"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182561815"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346628150"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2006797058"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471180697"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835667582"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1849629746"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656646572"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1589746448"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569080450"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